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417122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184378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0837226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