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00033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97714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63151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