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670602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7130845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0521100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