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0480568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3695202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4940777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