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92497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8489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58152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4599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