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521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0275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314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2549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