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3, 2025                                               April 2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2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