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V-Ray Macros: Spherical/Cylindrical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eff Lee &lt;shipbrk@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 file was originally created to produce hull pl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and cylindrical parts of a space vessel.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easily produce brick patterns which will wrap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r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in the include file were designed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ividual bricks should retain the same basic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re they occur within the spherical pattern;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poles of the sphere should not differ signific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rom the bricks near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bricks are to have a specific texture (i.e.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ks), then that texture should be rotated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texture for the bricks provides variations in t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rick should be noticeably different from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uring bricks. This can be made subtler or more notice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the texture provided to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file plates.inc contains two macros, MakeSpherical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CylindricalPlates. The syntax for both macros i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Tex1 = MakeSphericalPlates(MainRad,PWidth,PHeight,J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teTex,Joi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Tex2 = MakeCylindricalPlates(MainRad,PWidth,PHeight,J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ateTex,Join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Rad is the radius of the sphere or cylinder to which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idth describes the desired width of the bricks. The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djust the actual width of the bricks on a row-by-row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nclusion of partial bricks (the full-sized b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lightly to fill up the row). In spherical patterns,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brick is given the full width (the bottom edge if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ve the equator, or the top edge if the brick is belo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ight describes the desired height of the bricks. As with P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ay adjust this value (if creating a spherical brick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rows are the same height. (Height is 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p" edge of the brick to the "bottom", not just its Y-axis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idth is the width and height of the joins (or mortar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or bricks. Half of this value is removed from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each brick, and also from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Tex is the texture to be applied to the plates or bric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be a definite pattern, such as a grid, hexagons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 stripes, make sure the texture is aligned so that i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Y plane, facing towards -Z; it will be rotated so that i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e of each brick in the pattern, and translat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o that each brick shows variations from its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Tex is the texture to be applied to the joins (mortar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s. It is not rotated like PlateTe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exture will be created at the origin. If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to be applied is not also centred at the orig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anslate and/or rotate the texture into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"plates.pov" for examples of using the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ene uses fairly complex textures, but a simpl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plat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Brick1 = MakeCylindricalPlates( 5, 1, 0.5, 0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{ pigment { Red }}, texture { pigment { White }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{ &lt;0,0,0&gt;, &lt;0,10,0&gt;, 5 texture { Brick1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{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_source { [...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size limitation in POV-Ray's blend map, large sph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ricks may cause POV-Ray to abort processing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bricks' vertical size (PHeight) is not under 2.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d (which permits at most 128 rows from the top of the 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).  Another workaround is to set JWidth to 0 (zer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wice as many rows of bricks (at the cost of visible mort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restriction on the horizontal size of the brick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use the frequency modifier to overcom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cylindrical brick pattern staggers the brick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w to row, this is not possible with the cylindric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pots where the bricks appear to line up ver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bove or below them, and will gradually shift to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This is an inevitable result of keeping the bri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size; it is not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acros do a lot of math, and there'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translating and rotating, these textures can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d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 of the include file, documen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ene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gate.net/~shipbrk/raytrace/plate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