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TQt 2.x to T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T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TQt 2.x to T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T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T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T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Qt 2.x to T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T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TQt 2.x to T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T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T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T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T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TQt 2.x, and now use qmake with T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T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nt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T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T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TQt class defined in nt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T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T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T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T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T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T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T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T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T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T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T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T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T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T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T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T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T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T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T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T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T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Object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rawAr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T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T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T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T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TQColor \&amp; foreground, const TQColor \&amp; background, const TQColor \&amp; light, const TQColor \&amp; dark, const TQColor \&amp; mid, const TQColor \&amp; text, const T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T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TQString \&amp; familyName, const TQString \&amp; style, int pointSize, const T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TQString \&amp; family, const TQString \&amp; style, const T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TQString \&amp; family, const TQString \&amp; style, const T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TQString \&amp; family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T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T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TQString \&amp; caption, const TQString \&amp; text, const TQString \&amp; buttonText = TQString::null, T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TQString \&amp; caption, const TQString \&amp; text, const TQString \&amp; yesButtonText = TQString::null, const TQString \&amp; noButtonText = TQString::null, T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T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T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T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::setExpand( uint index, T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T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T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T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T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T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T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etBackgroundColor( const T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T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t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t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t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t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 as per the following table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no longer avaia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nt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nt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nt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nt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nt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nt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nt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T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T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was not set explicitly, and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file, the dialog would accept this. In TQt 3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, e.g. setMode(QFileDialog::AnyFile),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T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T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tqabstractlayout.h&gt; to \c &lt;nt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tqabstractlayout.h&gt; now includes \c &lt;nt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T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T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2.x, the function QMoveEvent::pos() returne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its parent widget, including the window frame. In TQ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ew position of the widget, excluding window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T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T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T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nt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nt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Qt 3.0, nt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ntqstringlist.h, so it's no good to have ntqstringlist.h include nt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T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T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T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T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T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T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T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String::findRev() and T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TQString::findRev()'s and \l T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TQt 2.0; it returns 0 in T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Qt 1.0 and 2.0, a T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T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T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ring::replace(TQString, T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T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T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T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backgroundColor(), T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backgroundPixmap() and T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T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T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etEraseColor(), T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etErasePixmap(), T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T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2.x, T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3.0, T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ring::localeAwareCompare() instead of T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