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Dict and Q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Dict class is a template class tha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based on T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 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is a collection of key-value pairs. The ke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String used for insertion, removal and lookup.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non-Unicode, plain 8-bit \c char* key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 template. A QDict has the same performanc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. If you want to have a dictionary that maps QStr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s use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() of the dictionary is very important. In ord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performance, you should use a suitably large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able means equal to or larger than the maximum expec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ictionary items. Size is set in the constructor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with re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inserted with insert(); 0 pointers cannot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removed with remove(). All the items in a dictiona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moved with clear(). The number of items in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count(). If the dictionary contains no items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. You can change an item's value with replace().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looked up with operator[](), or with find() which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the value or 0 if the given key does not exis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n item out of the dictionary with tak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setAutoDelete(true) for a dictionary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that are removed. The default behaviour is no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when they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 item is inserted, the key is converted (hashed)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index into an internal hash array. This makes lookup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with equal keys are allowed. When inserting two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key, only the last inserted item will be accessible (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, first out) 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DictIterator class can traverse the dictionary, bu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bitrary order. Multiple iterators may independently 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a dictionary, only th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, not the item itself, i.e. a shallow copy is mad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to make the dictionary copy all of the item's data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 copy) when an item is inserted. insert() calls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dictionary and reimplement newItem() if you want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deleteItem() is called. QDict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QLineEdit&gt; fields; // TQString keys, QLineEdit*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Iterator&lt;QLineEdit&gt; it( fields ); // See Q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"forename"] &amp;&amp; fields["sur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"forename"]-&gt;text() &lt;&lt; " 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&lt; fields["surname"]-&gt;text() &lt;&lt; endl;  // Prints "Homer Simps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"forename" ); // Does not delete the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 fields["fore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"forename is not in the dictionary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we use a dictionary to keep track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we're using. We insert each line edit into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unique name and then access the line edit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ction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styleList = QStyleFactory::styl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List.so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int&gt; letter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QStringList::Iterator it = styleList.begin(); it != styleList.end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String styleName = *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String styleAccel = sty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letterDict[styleAccel.left(1)]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( uint i = 0; i &lt; styleAccel.length(); i++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 ! letterDict[styleAccel.mid( i, 1 )]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tyleAccel = styleAccel.insert( i, '&amp;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etterDict.insert(styleAccel.mid( i, 1 ), (const int *)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yleAccel = "&amp;" + styleAcce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tterDict.insert(styleAccel.left(1), (const int *)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oid) new QAction( styleName, QIconSet(), styleAccel, pare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are using the dictionary to provide fas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the keys, and we don't care what the values 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is used to generate a menu of QStyles, each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or key (or no accelerator if there are no unuse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first obtain the list of available styles, then sort the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menu items will be ordered alphabetically. Next w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of int pointers. The keys in the dictionary a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character long, representing letters that have been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ors. We iterate through our list of style nam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letter of the style name is in the dictionary, i.e.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, we iterate over all the characters in the style nam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e can find a letter that hasn't been used. If we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letter we put the accelerator ampersand (&amp;) in fron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d that letter to the dictionary. If we can't find an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the style will simply have no accelerator.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of the style name is not in the dictionary we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celerator and add it to the dictionary. Finally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ction for each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DictIterator, QAsciiDict, QIntDict, 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::QDict(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dictionary optimized for less than \a siz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recommend setting \a size to a suitably large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a prime that's slightly larger than the expec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). This makes the hash distribution better which will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aster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caseSensitive is true (the default), keys which diff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ase are considered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::QDict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dict is inserted into this dictionary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::~Q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 and destroys 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) is true, each value is deleted. All iter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&lt;type&gt; &amp;QDict::operator=(const Q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ctionary is first cleared, then each item in \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this dictionary.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allow copy),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hash table to \a newsize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are preserved, but all iterators o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, i.e. count() =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insert( const T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key \a key with value \a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ms can have the same key, in which case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ill be accessible using \l operator[]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replace( const T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the value of the key, \a key with \a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ict.find( key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inserted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Dict::remove( const T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with \a key from the dictionary.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, i.e. if the item is in the dictionary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inserted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removed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next item in the dictionary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::take( const T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with \a key out of the dictionary without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inserted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taken item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operate on the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::find( const T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with key \a key, or 0 if the key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::operator[]( const T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with key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-only function that prints ou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using t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Dict::read( QDataStream &amp;s,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Dict::write( QDataStream &amp;s,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DictIterator ntq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DictIterator class provides an iterator for Q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Iterator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instance QDictIterator\&lt;X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versal order is arbitrary; when we speak of the "fir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ast" and "next" item we are talking in terms of thi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Dict knows about all the iterators that are opera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When an item is removed from the dictionary, Q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ll iterators that are referring to the removed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xt item in the (arbitrary)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ag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age"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Iterator&lt;QLineEdit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ag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surname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forename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insert some pointers to line edit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, then iterate over the dictionary printing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line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Iterator::QDictIterator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dic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first item in the dictionary, \a dict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ontext means first in the arbitr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Iterator::~Q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 ov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is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, i.e. count() =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iterator, making the first item the first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n this context means first in the arbitrary tra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 Returns a pointer to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ictionary is empty it sets the current item to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Iterator::operator type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'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String Q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current iterator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next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next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a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