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ersist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ontainer which holds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nd provides various operations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llection, such as insert item, remove item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several value-based and several pointer-bas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The pointer-based collection classes work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while the value-based classes store copies of their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based collections are very similar to STL container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TL algorithms and containers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template-lib.html TQt Template Library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ValueList, a value-bas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ValueVector, a value-bas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ValueStack, a value-base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Map, a value-based dictionary (associative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Cache and \l TQIntCache, LRU (least recently used)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Dict, \l TQIntDict and \l TQPtrDict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PtrList, a doubly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PtrQueue, a FIFO (first in, first out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PtrStack, a LIFO (last in, first out)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PtrVector,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TQMemArray is exceptional; it is neither pointer nor value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mory based. For maximum efficiency with the simp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arrays, it uses bitwise operations to cop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QCacheIterator T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TQIntCacheIterator T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QDictIterator T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TQIntDictIterator T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TQPtrDictIterator T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QPtrListIterator TQPtr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QValueListIterator T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TQValueListConstIterator T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QMapIterator T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TQMapConstIterator T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the \link qt-template-lib.html T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; see also the \link tqtl.html T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lass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page dicusses th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rchitecture of the pointer-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ternal base classes for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(TQGCache, TQGDict, TQGList and TQGVector)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s.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voi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ithout hurt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TQPtr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t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t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PtrList&lt;Employee&gt; list;</w:t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Ptr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Col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er-based collections inherit the \l TQPtr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nly knows about the number of items in th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tems in a collection are not delet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collection. The \l T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s the deletion strategy. In the list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uto-deletion to make the list delete th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TQPtr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TQPtrCollection::deleteItem()} is called.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llection classes deletes the item if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-based collection class, such as TQPtr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TQPtrList here, but the same techniques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TQPtr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TQPtr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QPtrList has an internal list of all the itera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rating on it. When a list entry is removed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ll iterato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TQDict and \l T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T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edefin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lists: \l TQStrList, \l TQStrIList (\l tqstrlist.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TQStringList (\l tqstringlis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vectors: TQStrVec and TQStrIVec (tqstrvec.h); these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\l TQStringList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TQString Unicode strings. TQPtr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QPtrStrIList store only char pointers, not the strin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st of Pointer-based Collection Clas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