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T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T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T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T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ndowsStyle derived classes or the T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T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T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T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T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T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T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TQStyleOption &amp; = T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T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T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T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T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T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T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T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T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T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T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T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T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