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QValue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Value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TQValueVector tqvaluevect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TQValueVector class is a value-based template class that provides a dynamic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Vector is a TQt implementation of an STL-lik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. It can be used in your application if the standar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is not available for your target platforms. TQValue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\link tqtl.html T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Vector\&lt;T\&gt; defines a template instance to create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values that all have the class T. TQValueVector does no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the members of the vector; it holds a cop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. TQValueVector is said to be value based; in contr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trList and TQDict are pointer 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Vector contains and manages a collection of objec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and provides random access iterators that allow th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o be addressed. TQValueVector owns th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. For more relaxed ownership semantics, see TQPtr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iends, which are 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Vector provides good performance if you append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from the end of the vector. If you insert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from anywhere but the end, performance is very ba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for this is that elements must to be copied in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TQValueVector: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lasses derived from TQObject and thus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widgets. Only values can be used in a TQValueVecto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y as a value the class must prov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,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Vector uses an STL-like syntax to manipulate and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it contains. See \link tqtl.html this document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tqvaluevect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t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T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 name ), s(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String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String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TQValueVector&lt;Employee&gt; Employee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Vector vec( 3 );  // vector of 3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[0] = Employee( "Bill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[1] = Employee( "Steve", 8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[2] = Employee( "Ron", 6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.push_back( joe );  // vector expands to accommodate 4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7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Vector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vec.begin(); it != vec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(*it).name().latin1(), (*it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, the most recent change to Joe's salar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the value in the vector because the vector create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Joe'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Qt functions return const value vectors; to iter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you should make a copy and iterate over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find items in the vector. The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nd() functions return iterators to the beginning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. The advantage of getting an iterator i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forward or backward from this pos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ing/decrementing the iterator. The iterato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points to the element which is one past the last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ainer. The past-the-end iterator is still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it belongs to, however it is \e not dereference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*() will not return a well-defined value. If the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(), the iterator returned by begin() will equal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stest way to access an element of a vector 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[]. This function provides random access and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ference to the element located at the specified index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ccess every element directly, in constant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know the location of the element. It is undefin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lement that does not exist (your application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Vector&lt;int&gt; vec1;  // an empty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1[10] = 4;  // WARNING: undefined, probably a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Vector&lt;TQString&gt; vec2(25); // initialize with 25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2[10] = "Dave";  //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inserting, removing or referencing elements in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make sure you are referring to valid posit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 TQValueVector&lt;int&gt;&amp; ve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vec.size() &gt; 1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c[9] = 99; //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s provided by vector are random access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you can use them with many generic algorithm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algorithms provided by the STL or the \link tqt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QTL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find an element in the vector i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find() or \link tqtl.html#qFind tqFind()\endlink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Vector&lt;int&gt;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Vector&lt;int&gt;::const_iterator it = tqFind( vec.begin(), vec.end()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vector.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'it' points to the foun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afe to have multiple iterators on the vector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Since TQValueVector manages memory dynamically,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come invalid if a memory reallocation occu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me member of the vector is removed, iterators tha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element and to all following element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d. Inserting into the middle of the v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 all iterators. For convenience, the function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element in the vector, and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element. If the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(), both back() and front() have undefined behavior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will crash or do unpredictable things). Use back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() with cau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Vector&lt;int&gt; vec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vec.empty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K: modify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&amp; i = vec.fro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Vector&lt;double&gt; d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 = dvec.back(); // undefined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QValueVector manages memory dynamically,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contruct a vector with an initial size. Inse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elements happens fastest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serting or removing elements happens at the end(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The vector does not need to allocate addi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reating a TQValueVector with a sufficiently large initial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be less memory allocations. Do not use an initi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too big, since it will still take time to constru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pty entries, and the extra space will be waste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QValueVector is value-based there is no need t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deleting elements in the vector. The vector hold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and will free them if the corresponding memb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itself is deleted. You can force the vector to fre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items with 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Vector is shared implicitly, which means it can be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time. If multiple TQValueVector instances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nd one needs to modify its contents, this modify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copy and modifies its private copy; it thu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the other instances. This is often called "copy on wri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TQValueVector is being used in a multi-threaded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protect all access to the vector. See T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insert elements into the ve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_back() function insert elements into the end of the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usually fastest. The insert() function can be us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at specific positions with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can be also be removed from the vector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variants of the erase() function which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element, or range of elements, from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s can be also sorted with various STL algorithms , o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orted using the \link tqtl.html T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with qHeap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Vector&lt;int&gt; v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push_back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push_back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push_back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push_back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v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Vector stores its elements in contiguous memory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can use a TQValueVector in any situation that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TQValueVec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object stored in the vec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TQValueVector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object stored in the vec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TQValueVec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TQValueVector::const_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TQValueVector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ctor's iterator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TQValueVector::cons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ctor's const iterator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TQValueVector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ctor's iterator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TQValueVector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ctor's const iterator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TQValueVec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TQValueVector::const_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TQValueVec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TQValueVec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gned integral type used to represent the distance between two iterator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ValueVector::TQValue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vector without any elements.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which reserves an initial amount of space for elemen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c TQValueVector(size_type 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ValueVector::TQValueVector( const TQValue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costs O(1) time because TQValueVector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modification to the vector does takes O(n) tim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s must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ValueVector::TQValueVector( std::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ValueVector::TQValueVector( const std::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costs O(n) time because \a v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ValueVector::TQValueVector( size_type n, const T&amp; v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vector with an initial size of \a n element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is initialized with the value of \a 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ValueVector::~TQValue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vector, destroying all elements and fr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memory. References to the values in the vector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vector become invalidated.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for an iterator to check whether or not it is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Vector is tuned for performance, not for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ValueVector&lt;T&gt;&amp; TQValueVector::operator=( const TQValue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v to this vector and returns a reference to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vector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such an assignment is O(1)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Vector 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ValueVector&lt;T&gt;&amp; TQValueVector::operator=( const std::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v to this vector and returns a reference to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vector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this assignment is O(n) since \a 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TQValue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elements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TQValueVec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ValueVector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vector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size()==0, on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sEmp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ValueVec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vector is empty; returns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TQValueVector::capaci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number of elements that can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without forcing memory reallocation. If memory re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place, some or all iterators may becom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TQValueVector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beginning of the vec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is empty(), the returned iterator will equal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TQValueVector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to the beginning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ector is empty(), the returned iterator will equal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TQValueVector::const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to the beginning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ector is empty(), the returned iterator will equal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st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TQValueVector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behind the last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TQValueVector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behind the last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TQValueVector::const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behind the last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st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TQValueVector::at( size_type i , bool* o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with index \a i. If \a 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null, and the index \a i is out of range, *\a ok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and the returned reference is undefined. If the index \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ithin the range of the vector, and \a ok is non-null, *\a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to true and the returned reference is well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TQValueVector::at( size_type i , bool* o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element with index \a i. If \a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n-null, and the index \a i is out of range, *\a ok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and the returned reference is undefined. If the index \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ithin the range of the vector, and \a ok is non-null, *\a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to true and the returned reference is well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TQValueVector::operator[]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at index \a i. If \a i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ange, this function has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TQValueVector::operator[]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element at index \a i. If \a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range, this function has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TQValueVector::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element in the vector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o first element, this function has undefined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TQValueVector::fro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first element in the vec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no first element, this function has undefined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TQValueVector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item in the vector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irst item, this function has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TQValueVector::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TQValueVector::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element in the vector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last element, this function has undefined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TQValueVector::back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last element in the vec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no last element, this function has undefined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TQValueVector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item in the vector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, this function has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 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TQValueVector::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ValueVector::push_back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a copy of \a x to the end of the vecto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st way to add new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ValueVector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a copy of \a x to the end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ush_back()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ValueVector::pop_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last item from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TQValueVector::insert( iterator pos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a copy of \a x at the position immediately before \a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ush_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TQValueVector::detachInter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TQValueVector::insert( iterator pos, size_type n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n copies of \a x immediately before positio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ush_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ValueVector::reserve( size_type 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s the vector's capacity. If \a n is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city(), nothing happens. Otherwise, additional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so that capacity() will be increased to a valu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r equal to \a n. All iterators will then becom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vector's size() and the values of exist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ValueVector::resize( size_type n, const T&amp; val = T(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vector to \a n. If \a n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size(), elements are added to the end and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value of \a val. If \a n is less than size(),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moved from the end. If \a n is equal to size()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Value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the elements from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TQValueVector::erase( iterator p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element at position \a pos and returns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TQValueVector::erase( iterator first, iterator la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elements from \a first up to but not including \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s the position of the nex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ValueVector::operator==( const TQValueVector&lt;T&gt;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each element in this vector equal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element in \a x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TQValueVector::operator==( const TQValueVector&lt;T&gt;&amp; x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each element in this vector equal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element in \a x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ValueVector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ector does not share its data with another TQValue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nothing happens. Otherwise the function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is data and detaches from the shared one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alled whenever the vector is modified. The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sm is 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