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simple-font-dem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qfont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demonstration of TQFont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the use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Font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window API (viewer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nts/simple-tqfont-demo/view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window implementation (viewer.cp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nts/simple-tqfont-demo/view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 program (simple-tqfont-demo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nts/simple-tqfont-demo/simple-tqfont-dem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