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28593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74998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83971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45868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