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77766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38929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87717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75677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