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1920504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4231878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