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5541178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5632544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