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980285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9325117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