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43700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32794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31831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