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1130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74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9594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