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7883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504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037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691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