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908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41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042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133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