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454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3354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8182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603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