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6705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363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49283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5558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