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3647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238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2921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278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