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64473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107186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460761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16257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28770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51462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04084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59826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74912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06852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09147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