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70116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44701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87111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78722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32719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0171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47538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99887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42037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49640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83272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