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255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38789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04180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13814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42611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18770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31318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52352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74514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40773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51729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