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9876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30663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91000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06308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75597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95681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99851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77335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83996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63904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95008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