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172383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77863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201217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61630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47530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33938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94007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2904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4600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98510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44080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