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703920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286143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6290207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424399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46180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325118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30896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41151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795972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996671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231303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