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5885943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218253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613244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41560570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