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9134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54156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09081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1975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