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20892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2089248"/>
      <w:bookmarkStart w:id="1" w:name="__Fieldmark__0_21820892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