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59918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54000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20066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44371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