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2012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9428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4934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30846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