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963999036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623229776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265308134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146358818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