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5593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130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7655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