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153834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791272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178911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00998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