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62742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43022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26904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