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375323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709724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393695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161401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639844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272147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26501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229337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