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3873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32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53514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