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290058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386412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534185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719473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093907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663520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064689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193685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380435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796991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255832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839872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162015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073433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536179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376497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92270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730905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936160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744515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197033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092976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39819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879766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682442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792140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595614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658276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242280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692323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091946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198974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981929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132297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997966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416584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774028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472009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8315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