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71943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4861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55958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32479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00032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88905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89045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76678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79414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98048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79595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10560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62390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30350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65530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32622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2725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20597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1038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05846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9604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48958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12082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08984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6277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27029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00320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24691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43438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75674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99400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86719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03970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87300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71264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78823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30664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93261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49959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