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509905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774097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747816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68989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215792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062909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437109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438064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42348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999395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036393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293634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735251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88088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17103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686962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419671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934585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800419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32530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55382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891326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244076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65038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770490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728648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460536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304256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857062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464259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138585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255726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62581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782006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769095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639013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286070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923791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495334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