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96639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02184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07914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72946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06589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74989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28451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35879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27642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26720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33327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95620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43365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4630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02725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91832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29625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99457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29839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11125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58779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78122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8379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17789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51824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5215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03686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54310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81487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29178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81660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56846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66010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04040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57307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88291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9243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52395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69412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