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2065415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1542909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4341469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678777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