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imple graphics}</w:t>
        <w:tab/>
        <w:t>\label{sec:graph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chapref{starting} we introduced the principal predic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.  For the examples we used controllers, becaus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asy to use.  In this section we present the basic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 These are more general and therefore can be appli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ituations, but they are also more difficul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nly introduces the basics of graphics in \product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pw{}{See also \cite{XPCE:draw}.} The online manual and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provide more information on using \product{}'s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raphical building blo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raphical,window}\index{window,coordinat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window} is the most generic window class of \product{}.  Draw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displayed on a \class{picture}, which is a window with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area of a window is two-dimensional and infinite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positive and negative).  The query below creates a pi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new(@p, picture('Demo Picture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(@p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eries draw various primitive graphical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send(@p,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(@bo, box(100,100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send(@p,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(@ci, circle(50)), point(25,2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send(@p,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(@bm, bitmap('32x32/books.xpm')), point(100,10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 send(@p,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(@tx, text('Hello')), point(120, 5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send(@p,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(@bz, bezier_curve(point(50,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int(120,13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int(50, 1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int(120, 200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's graphics infrastructure automatically takes care of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 operations when graphical objects are manipulated.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below to appreciate this. The resul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graph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?- send(@bo, radius,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?- send(@ci, fill_pattern, colour(orang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?- send(@tx, font, font(times, bold, 18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?- send(@bz, arrows,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4in]{graphics}{Example graph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avoids unnecessary repaint operations and expensive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updating the screen.  The screen is only updated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} all available input has been processed or on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update it.  The following code illustrates this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?- square_to_circle(@bo).} will show the box immediat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le without showing any of the inter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quire([between/3, forall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_to_circle(Bo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Box, height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Radius is H //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0, MaxRadius, Radi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nd(Box, radius, Radiu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intended animating behaviour, use `graphical -&gt;flush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force redraw right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quire([between/3, forall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_to_circle(Bo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Box, height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Radius is H //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0, MaxRadius, Radi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send(Box, radius, Radi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nd(Box, fl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vailable primitive graphical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available primitive graphical classes is mos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the Class Hierarchy tool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lasshierarchy}.  Table \tabref{primgraphics}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primitive graph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lp}{\class{ellip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arrow}</w:t>
        <w:tab/>
        <w:t>&amp; Arrow-head.  Normally used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class \class{lin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bezier}</w:t>
        <w:tab/>
        <w:t>&amp; Bezier curve.  Both quadratic and cubic Bie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curves are suppor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bitmap}</w:t>
        <w:tab/>
        <w:t>&amp; Visualisation of an image.  Both monochr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ll-colour images are supported.  Images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ape. See \secref{images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ixmap}  &amp; Subclass of bitmap only for coloured imag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box}</w:t>
        <w:tab/>
        <w:t>&amp; Rectangle.  Can be rounded and fill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circle}</w:t>
        <w:tab/>
        <w:t>&amp; Special case of ellip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ellipse} &amp; Elliptical shape.  May be fill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arc}</w:t>
        <w:tab/>
        <w:t>&amp; Part of an ellipse.  Can have arrows.  Ca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\idx{pie-slic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line}</w:t>
        <w:tab/>
        <w:t>&amp; Straight line segment.  Can have arrow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ath}</w:t>
        <w:tab/>
        <w:t>&amp; Poly-line through multiple points. 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rows.  Can be \idx{smooth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text}</w:t>
        <w:tab/>
        <w:t>&amp; Visualisation of a string in some font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ve various attributes, can be clipped,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tc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Primitive graphical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:primgraph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ound graphic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one would like to combine two or more primitiv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to a single unit.  This is achieved using class \class{dev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create an icon, consisting of a bitmap and a textu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9 ?- new(@ic, devi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(@ic, display, bitmap('happy.bm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(@ic, display, text('Happy'), point(0, 64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(@p, display, @ic, point(250, 2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und graphical may be treated as a unit.  It may be moved, er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ed, etc.\ by sending a single message to the compound. 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s are normal graphicals and thus may de display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graphicals, resulting in a consists-of hierarchy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s.  See also \secref{vishierarchy}.  The class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graphical objects are shown in \tabref{compoundgraph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lp}{\class{figu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evice}</w:t>
        <w:tab/>
        <w:t>&amp; Most generic compound graphical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lass{window} is a subclass of \class{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all graphical operation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ass \class{devic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figure}</w:t>
        <w:tab/>
        <w:t>&amp; Subclass of \class{device}, provides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ground, containing rectangle, bord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ility to show a subset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aphical objec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format}</w:t>
        <w:tab/>
        <w:t>&amp; A format object specifies a two-dimension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yout.  Formats may be associated to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vices using `device -&gt;forma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table}</w:t>
        <w:tab/>
        <w:t>&amp; The successor of \class{format} realises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yout compatible to the HTML-3 model for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\secref{tabular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ompound graphical clas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:compoundgraph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necting graphical objects}</w:t>
        <w:tab/>
        <w:tab/>
        <w:t>\label{sec: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rap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application domain of \product{} is handling graphical 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Drawing in such languages often entails connecting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using lines. Instead of adding an instance of \class{lin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device at the proper place, it is much better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aphical objects to be connected. Class \class{connection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an object for making connections, the object sh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classs{handle}.  Below is a simple example. 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{\em reusable} object and therefore defined as a globa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namedref}. The screendump is shown in \figref{conn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in_out_link, make_in_out_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in_out_link(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L, link(in, out, line(arrows := second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d_box_dem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P, picture('Linked Box demo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o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display, new(B1, box(50,50)), point(20,2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display, new(B2, box(25,25)), point(100,10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1, handle, handle(w, h/2, i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2, handle, handle(w/2, 0, ou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list([B1, B2], recogniser, new(move_gestur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1, connect, B2, @in_out_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{connect}{A connection between two box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ultiple handles of the same `kind' on a graphic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ll automatically try to connect to the `best'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related to making connections are summar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ref{connectclass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lp}{\class{connect_gestu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connection}</w:t>
        <w:tab/>
        <w:t>&amp; Subclass of class \class{line}. 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n connect two graphica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ame window that have handles. 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utomatically updated if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raphicals is moved, resized,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vice, (un)displayed, hidden/exp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handle}</w:t>
        <w:tab/>
        <w:tab/>
        <w:t>&amp; Defines the location, nature and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nection point for a connection.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n be attached to individual graphica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ell as to their cla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link}</w:t>
        <w:tab/>
        <w:tab/>
        <w:t>&amp; Defines the generic properties of a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nature (`kind') of the handle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ide and the line attributes (arrows, 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lour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connect_gesture}</w:t>
        <w:tab/>
        <w:t>&amp; Event-processing object (see \secref{recognis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d to connect two graphical objec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lasses used to defin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:connectclas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as class \class{connection} i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graphical}, connections can be created between connections.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graphical} defines various methods to help reading th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with connections and/or refine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connect_gest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allows the user to specify constraints between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In the example above  we would like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entered relative to the bitmap.  This may be achiev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?- get(@ic, member, bitmap, Bit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(@ic, member, text, 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(_, constraint(Bitmap, Text, identity(center_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either the bitmap or the text changes this constra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&lt;-center_x on the changed object and -&gt;center_x with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n the other object.  Class \class{spatial} defin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eometrical constraints between graph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are high-level, but potentially expensive mean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relations.  An alternative is the re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geometry method of (compound) graphical objects.  See \chapref{ud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tivating graphicals using the mouse}</w:t>
        <w:tab/>
        <w:tab/>
        <w:t>\label{sec:recogni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vent,processing}\index{sensitive}\index{moving graphical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Recogniser} objects enable detection of mouse-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 \product{} defines both primitive and complex recogni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(called \class{handler}) processes a single ev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processes a \class{gesture}: sequence of event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-button-down up to the corresponding mouse-button-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allows us to move the icon by dragging with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?- send(@ic, recogniser, new(move_gestur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allows us to double-click on the icon.  This i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`open'\index{open,icon} an icon.  In the example we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'hello' in the Pro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?- send(@ic, recogn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_gesture(left, '',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essage(@pce, write_ln, hello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recogniser classes are summar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ref{recognisers}.  Besides the built-in recognisers, the \productpl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fines various additional ones.  See also \secref{dragdr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lp}{\class{resize_outline_gestu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handler}</w:t>
        <w:tab/>
        <w:tab/>
        <w:t>&amp; Binds a single event to a \class{messag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handler_group}</w:t>
        <w:tab/>
        <w:t>&amp; Combines multiple recognisers into a sing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key_binding}</w:t>
        <w:tab/>
        <w:t>&amp; Maps keyboard sequences to comma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click_gesture}</w:t>
        <w:tab/>
        <w:t>&amp; Maps a mouse-click to a message. 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pecify modifiers (alt/meta, control, shif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utton and multi (single, double, triple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connect_gesture}</w:t>
        <w:tab/>
        <w:t>&amp; Connect two graphicals dragg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the seco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move_gesture}</w:t>
        <w:tab/>
        <w:t>&amp; Move graphical by dragging i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move_outline_gesture} &amp; Move graphical by dragging an out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resize_gesture}</w:t>
        <w:tab/>
        <w:t>&amp; Resize graphical by dragging a side or corn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resize_outline_gesture}</w:t>
        <w:tab/>
        <w:t>&amp; Resize graphical by dragging a side or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out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Recogniser clas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:recognis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have introduced some of the graphics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. \product{}'s graphics are built from primitive and compound graph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und graphical has its own coordinate system in which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y graphical object including other compound objects.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 be connected to each others using a \class{connection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makes the generation of graphs relatively simple.  It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very simple to extract the graph represented by a drawing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bjects are made sensitive to mouse and keyboard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aching \class{recogniser} objects to them.  \product{} defin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rs for various complex operations such as moving, res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-menu's, linking graphicals and clicking on graph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