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657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76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054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30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