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27567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19147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48241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76844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